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триотическое воспитание и допризывная подготовк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660"/>
        <w:gridCol w:w="317"/>
        <w:gridCol w:w="6379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олодежной политики Оренбург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ренбург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культуры и внешних связей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го развития Оренбург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физической культуры, спорта и туризма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 и Правительства Оренбург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атриотического воспитания граждан в Оренбургской  области в целях  создания условий для повышения гражданской ответственности за судьбу страны, повышения уровня консолидации общества для решения задач обеспечения национальной безопасности и устойчивого развития Российской Федерации, укрепления чувства сопричастности граждан к великой истории и культуре России, обеспечения преемственности поколений россиян, воспитания гражданина, любящего свою Родину и семью, имеющего активную жизненную позицию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военно-патриотического воспитания и допризывной подготовки детей и молодежи,  укрепление престижа службы в Вооруженных Силах Российской Федерации, правоохранительных органах и иных структурах, формирование условий для успешного комплектования Вооруженных Сил Российской Федерации подготовленными гражданами, обладающими высокой мотивацией к прохождению военной и государственной служб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и внедрение передового опыта в практику военно-патриотического воспитания молодежи, формирование позитивного отношения к военной службе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объектов, предназначенных для военно-патриотического воспитания и подготовки граждан к военной службе, включая образовательные организации, спортивные и спортивно-технические объекты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звитие системы спортивно-патриотического воспитания, создание условий для увеличения численности молодежи, успешно выполнившей нормативы Всероссийского физкультурно-спортивного комплекса «Готов к труду и обороне» (далее – ВФСК ГТО)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овершенствование научного и методического сопровождения системы патриотического воспитания граждан, проживающих в Оренбургской област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звитие и совершенствование форм и методов работы по патриотическому воспитанию с учетом динамично меняющейся ситуации, возрастных особенностей граждан и необходимости активного межведомственного, межотраслевого взаимодействия и общественно-государственного партнерств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формирование у граждан, проживающих в Оренбургской области, активной гражданской позиции, чувства сопричастности к процессам, происходящим в стране, истории и культуре России, путем вовлечения их в добровольческую практику, развитие системы взаимодействия между волонтерскими организациями, другими общественными объединениями и иными некоммерческими организациями, государственными учреждениями и органами исполнительной власти Оренбургской област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е обеспечение патриотического воспитания на областном и муниципальном уровнях, создание условий для освещения событий и явлений патриотической направленности в средствах массовой информации (далее – СМИ);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вышение престижа Оренбургской области на всероссийском уровне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аждан, участвующих в мероприятиях патриотической направленности;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подготовленных организаторов и специалистов в сфере патриотического воспитания, в том числе специалистов военно-патриотических клубов и объедин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доля участвующих в реализации Программы образовательных организаций Оренбургской области всех типов в общем количестве образовательных организаций Оренбургской области;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оля Героев Отечества, ветеранов Великой Отечественной войны, членов семей погибших (умерших) участников войн, бывших несовершеннолетних узников концлагерей, принявших участие в мероприятиях, посвященных военной истории страны, в общей численности Героев Отечества, ветеранов Великой Отечественной войны, членов семей погибших (умерших) участников войн, бывших несовершеннолетних узников концлагер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численности молодых людей в возрасте 14–30 лет, участвующих в деятельности молодежных общественных объединений гражданско-патриоти-ческой направленности, в общей численности молодых людей 14–30 лет;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молодых людей в возрасте 14–30 лет, вовлеченных в добровольческую деятельность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оля обучающихся в образовательных организациях Оренбургской области всех типов, принимающих участие в конкурсных мероприятиях, направленных на повышение уровня знаний истории и культуры России, Оренбургской области, своего города, в общей численности обучающихся в образовательных организациях Оренбургской област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оля жителей Оренбургской об</w:t>
              <w:softHyphen/>
              <w:t xml:space="preserve">ласти, выполнивших нормативы ВФСК ГТО, в общей численности населения Оренбургской области, принявшего участие в сдаче нормативов ВФСК ГТО, а также обучающихся и студентов из них;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материалов (постоянно действующих рубрик в государственных, областных, городских и районных СМИ,  телевизионных и радиовещательных программ, публикаций в информационно-телекомму-никационной сети «Интернет») о патриотическом воспитании граждан в Оренбургской област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мероприятий, проведенных при взаимодействии (в том числе на их базе) с воинскими частями, соединениями, ведомствами (УМВД России по Оренбургской области, </w:t>
            </w:r>
            <w:r>
              <w:rPr>
                <w:bCs/>
                <w:sz w:val="28"/>
                <w:szCs w:val="28"/>
              </w:rPr>
              <w:t xml:space="preserve">Главное управление </w:t>
            </w:r>
            <w:r>
              <w:rPr>
                <w:sz w:val="28"/>
                <w:szCs w:val="28"/>
              </w:rPr>
              <w:t>МЧС России по Оренбургской области и другие)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мероприятий патриотической направленности с казачьим компонентом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ритет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ы (программы), реализуем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эта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–2024 годы, этапы не выделяютс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421,0 тыс. рублей, в том числе по годам реализаци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 967,4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 301,6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 288,0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 288,0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 288,0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 288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влечь к 2024 году до 60 000 граждан Оренбургской  области в мероприятия патрио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авливать ежегодно  не менее 70 организаторов и специалистов в сфере патриотического воспит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участие к 2024 году до 50 процентов образовательных организаций Оренбургской области всех типов в системе патриотического воспитания граждан, проживающих в Оренбург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ить численность жителей Оренбургской области, выполнивших нормативы ВФСК ГТО, до 60 процентов от общей численности населения, принявшего участие в сдаче нормати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ить волонтерские практики в деятельность государственных организаций и учреждений в сфере здравоохранения, культуры, спорта, образования и молодежной политики и вовлечь к 2024 году не менее 7000 молодых людей в возрасте 14–30 лет в волонтерскую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ь к 2024 году не менее 35 процентов молодых людей в возрасте 14–30 лет от общей численности молодых людей данной возрастной категории в деятельность молодежных общественных объединений гражданско-патриотическ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ежегодную публикацию до 250 материалов о патриотическом воспитании граждан в Оренбургской области в различных СМИ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29"/>
      <w:bookmarkStart w:id="1" w:name="Par129"/>
      <w:bookmarkEnd w:id="1"/>
    </w:p>
    <w:p>
      <w:pPr>
        <w:pStyle w:val="Normal"/>
        <w:numPr>
          <w:ilvl w:val="0"/>
          <w:numId w:val="0"/>
        </w:numPr>
        <w:ind w:left="108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4"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right="-908" w:hanging="0"/>
      <w:jc w:val="center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ind w:right="-284" w:hanging="0"/>
      <w:jc w:val="center"/>
      <w:textAlignment w:val="baseline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ind w:right="-284" w:hanging="0"/>
      <w:jc w:val="center"/>
      <w:textAlignment w:val="baseline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34"/>
    </w:rPr>
  </w:style>
  <w:style w:type="character" w:styleId="4">
    <w:name w:val="Заголовок 4 Знак"/>
    <w:qFormat/>
    <w:rPr>
      <w:b/>
      <w:sz w:val="32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9">
    <w:name w:val="Название Знак"/>
    <w:qFormat/>
    <w:rPr>
      <w:b/>
      <w:sz w:val="36"/>
    </w:rPr>
  </w:style>
  <w:style w:type="character" w:styleId="H3">
    <w:name w:val="h3"/>
    <w:basedOn w:val="Style10"/>
    <w:qFormat/>
    <w:rPr/>
  </w:style>
  <w:style w:type="character" w:styleId="Style20">
    <w:name w:val="Подзаголовок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tabs>
        <w:tab w:val="clear" w:pos="720"/>
        <w:tab w:val="left" w:pos="4395" w:leader="none"/>
      </w:tabs>
      <w:ind w:left="-426" w:right="-284" w:hanging="14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4395" w:leader="none"/>
      </w:tabs>
      <w:ind w:right="-284" w:hanging="0"/>
      <w:jc w:val="center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-284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Знак Знак Знак Знак Знак Знак Знак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Footnote">
    <w:name w:val="Footnote Text"/>
    <w:basedOn w:val="Normal"/>
    <w:pPr>
      <w:widowControl w:val="false"/>
      <w:overflowPunct w:val="false"/>
      <w:textAlignment w:val="baseline"/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ind w:left="567" w:right="-2" w:firstLine="851"/>
      <w:jc w:val="both"/>
      <w:textAlignment w:val="baseline"/>
    </w:pPr>
    <w:rPr>
      <w:sz w:val="28"/>
    </w:rPr>
  </w:style>
  <w:style w:type="paragraph" w:styleId="Style27">
    <w:name w:val="Название объекта"/>
    <w:basedOn w:val="Normal"/>
    <w:next w:val="Normal"/>
    <w:qFormat/>
    <w:pPr>
      <w:overflowPunct w:val="false"/>
      <w:ind w:right="-908" w:firstLine="567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22"/>
      <w:ind w:firstLine="701"/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7:00Z</dcterms:created>
  <dc:creator>Лобанов А.М.</dc:creator>
  <dc:description/>
  <cp:keywords/>
  <dc:language>en-US</dc:language>
  <cp:lastModifiedBy>user</cp:lastModifiedBy>
  <cp:lastPrinted>2018-09-21T15:36:00Z</cp:lastPrinted>
  <dcterms:modified xsi:type="dcterms:W3CDTF">2018-10-16T11:55:00Z</dcterms:modified>
  <cp:revision>7</cp:revision>
  <dc:subject/>
  <dc:title> </dc:title>
</cp:coreProperties>
</file>